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І. ДАНЪЧНА ОСНОВА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ата основа за определяне на данъка върху представителните разходи са начислените разходи за календарната година и е регламентирана с чл. 211 от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І.  ДАНЪЧНА СТАВК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ата ставка на данъка върху представителните разходи е 10 на сто и е определена с чл. 216 от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ІІ. ДЕКЛАРИРАНЕ НА ДАНЪКА ВЪРХУ ПРЕДСТАВИТЕЛНИТЕ РАЗХОД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кът върху представителните разходи се декларира с годишната данъчна декларация по чл. 92 от ЗКПО (чл. 217, ал. 1 във връзка с чл. 207, ал. 1 от ЗКПО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V.  ВНАСЯНЕ НА ДАНЪКА ВЪРХУ ПРЕДСТАВИТЕЛНИТЕ РАЗХОД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ъкът върху представителните разходи се внася до 31 март на следващата година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. 217, ал.2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Съгласно § 25, ал. 1 от ПЗР на ЗМДВИП, обн. в ДВ бр. 28/ 24.03.2020 г., срокът за внасяне на данъка върху разходите за 2019 г. е удъ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до 30 юни 2020 г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ДЕКЛАРИРАНЕ И ВНАСЯНЕ НА ДАНЪКА ВЪРХУ ПРЕДСТАВИТЕЛНИТЕ РАЗХОДИ В СЛУЧАИТЕ НА ЗАЛИЧАВАНЕ/ПРЕКРАТЯВА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217, ал. 5 от ЗКПО при заличаване/прекратяване на данъчно задълженото лице данъкът върху разходите се декларира и внася от лицата по чл. 161, ал. 7 в срока и по реда за подаване на данъчната декларация и за внасяне на данъка по чл. 162 и 163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ова означава, ч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ът за деклариране и внасяне на данъка 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 дни от датата на </w:t>
      </w:r>
      <w:r>
        <w:rPr>
          <w:rFonts w:cs="Times New Roman" w:ascii="Times New Roman" w:hAnsi="Times New Roman"/>
          <w:sz w:val="24"/>
          <w:szCs w:val="24"/>
          <w:lang w:val="en-US"/>
        </w:rPr>
        <w:t>заличаване/прекратява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right="-113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тавляващият през последния данъчен период </w:t>
      </w:r>
      <w:r>
        <w:rPr>
          <w:rFonts w:cs="Times New Roman" w:ascii="Times New Roman" w:hAnsi="Times New Roman"/>
          <w:sz w:val="24"/>
          <w:szCs w:val="24"/>
        </w:rPr>
        <w:t xml:space="preserve">– ликвидатор, синдик, представляващият място на стопанска дейност, неперсонифицирано дружество или осигурителна каса </w:t>
      </w:r>
      <w:r>
        <w:rPr>
          <w:rFonts w:cs="Times New Roman" w:ascii="Times New Roman" w:hAnsi="Times New Roman"/>
          <w:bCs/>
          <w:sz w:val="24"/>
          <w:szCs w:val="24"/>
        </w:rPr>
        <w:t>след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 удържи, декларира и внесе данъка</w:t>
      </w:r>
      <w:r>
        <w:rPr>
          <w:rFonts w:cs="Times New Roman" w:ascii="Times New Roman" w:hAnsi="Times New Roman"/>
          <w:sz w:val="24"/>
          <w:szCs w:val="24"/>
        </w:rPr>
        <w:t>, дължим за този  период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ПРИЗНАВАНЕ НА ДАНЪКА ВЪРХУ ПРЕДСТАВИТЕЛНИТЕ РАЗХОД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едставителните разходи и данъкът върху тях се признават за разходи за данъчни цели съгласно чл. 206, ал. 1 от ЗКПО. Данъкът върху разходите е окончателен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а основа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 данъчна ставка. деклариране и внасяне на данъка ВЪРХУ ПРЕДСТАВИТЕЛНИТЕ РАЗХОДИ, СВЪРЗАНИ С ДЕЙНОСТ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u w:val="single"/>
    </w:rPr>
  </w:style>
  <w:style w:type="character" w:styleId="WW8Num5z1">
    <w:name w:val="WW8Num5z1"/>
    <w:qFormat/>
    <w:rPr>
      <w:b/>
      <w:i w:val="false"/>
      <w:color w:val="000000"/>
      <w:u w:val="singl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05:00Z</dcterms:created>
  <dc:creator>NAP</dc:creator>
  <dc:description/>
  <cp:keywords/>
  <dc:language>en-US</dc:language>
  <cp:lastModifiedBy>Цвети Янкова</cp:lastModifiedBy>
  <cp:lastPrinted>2008-09-04T09:43:00Z</cp:lastPrinted>
  <dcterms:modified xsi:type="dcterms:W3CDTF">2020-04-14T16:05:00Z</dcterms:modified>
  <cp:revision>2</cp:revision>
  <dc:subject/>
  <dc:title>І</dc:title>
</cp:coreProperties>
</file>